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Opatření k realizaci Metodiky 2013 – informace o aktuálním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826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87/A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9.5pt;height:25.1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87/A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lineRule="auto" w:line="240" w:before="240" w:after="240"/>
        <w:jc w:val="center"/>
        <w:rPr>
          <w:b/>
          <w:b/>
          <w:color w:val="333399"/>
        </w:rPr>
      </w:pPr>
      <w:r>
        <w:rPr>
          <w:b/>
          <w:color w:val="333399"/>
        </w:rPr>
        <w:t>říjen 2013</w:t>
      </w:r>
    </w:p>
    <w:p>
      <w:pPr>
        <w:pStyle w:val="Normlnweb"/>
        <w:spacing w:lineRule="auto" w:line="240" w:before="120" w:after="0"/>
        <w:jc w:val="both"/>
        <w:rPr/>
      </w:pPr>
      <w:r>
        <w:rPr>
          <w:bCs/>
        </w:rPr>
        <w:t xml:space="preserve">Průběžná zpráva o zajištění úkolů, které ukládá Metodika hodnocení výsledků výzkumných organizací a hodnocení výsledků ukončených programů (platná pro léta 2013 až 2015), schválena usnesením vlády ze dne 19. 6. 2013 č. 475 (dále jen „Metodika“). Odhad termínů plnění úkolů Metodiky je uveden v Příloze 3. </w:t>
      </w:r>
    </w:p>
    <w:p>
      <w:pPr>
        <w:pStyle w:val="Normlnweb"/>
        <w:numPr>
          <w:ilvl w:val="0"/>
          <w:numId w:val="6"/>
        </w:numPr>
        <w:spacing w:lineRule="auto" w:line="240" w:before="120" w:after="0"/>
        <w:jc w:val="both"/>
        <w:rPr/>
      </w:pPr>
      <w:r>
        <w:rPr>
          <w:b/>
          <w:color w:val="333399"/>
        </w:rPr>
        <w:t>Výzva na nominace</w:t>
      </w:r>
      <w:r>
        <w:rPr/>
        <w:t xml:space="preserve"> pro členy oborových verifikačních a hodnotících panelů (dále jen „OVHP“) a expertních panelů, které budou posuzovat výsledky v rámci podpilíře I. a pilíře II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/>
        <w:t xml:space="preserve">Agendu zajišťuje sekretariát </w:t>
      </w:r>
      <w:r>
        <w:rPr>
          <w:rFonts w:eastAsia="Arial Unicode MS"/>
        </w:rPr>
        <w:t xml:space="preserve">Rady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9. 10. 2013 vyhlášena výzva na www.vyzkum.cz a zprovozněn elektronický formulář v českém a anglickém jazyce pro sběr údajů o navržených kandidátech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Předpokládaný termín ustanovení </w:t>
      </w:r>
      <w:r>
        <w:rPr/>
        <w:t xml:space="preserve">OVHP a expertních panelů duben 2014 není ohrožen. </w:t>
      </w:r>
    </w:p>
    <w:p>
      <w:pPr>
        <w:pStyle w:val="Normlnweb"/>
        <w:numPr>
          <w:ilvl w:val="0"/>
          <w:numId w:val="6"/>
        </w:numPr>
        <w:spacing w:lineRule="auto" w:line="240" w:before="120" w:after="0"/>
        <w:jc w:val="both"/>
        <w:rPr/>
      </w:pPr>
      <w:r>
        <w:rPr>
          <w:b/>
          <w:color w:val="333399"/>
        </w:rPr>
        <w:t>Zajištění činnosti OVHP a expertních panelů</w:t>
      </w:r>
      <w:r>
        <w:rPr/>
        <w:t xml:space="preserve">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/>
        <w:t xml:space="preserve">Část činností bude realizována veřejnou zakázkou, její přípravu zajišťuje sekretariát </w:t>
      </w:r>
      <w:r>
        <w:rPr>
          <w:rFonts w:eastAsia="Arial Unicode MS"/>
        </w:rPr>
        <w:t>Rady. Forma veřejné zakázky (</w:t>
      </w:r>
      <w:r>
        <w:rPr/>
        <w:t xml:space="preserve">nadlimitní </w:t>
      </w:r>
      <w:r>
        <w:rPr>
          <w:rFonts w:eastAsia="Arial Unicode MS"/>
        </w:rPr>
        <w:t xml:space="preserve">veřejná zakázka v režimu otevřeného výběrového řízení, nebo podlimitní veřejná zakázka) zatím není rozhodnuta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Výčet služeb, které se navrhuje externě zajistit, uvádí Příloha 1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Předpokládaný termín vyhlášení veřejné zakázky zatím není stanoven, stále pokračují jednání s Úřadem vlády ČR o vybrané variantě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Předpokládaný termín uzavření smlouvy s vítězným uchazečem únor 2014 zatím není potvrzen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>21. 10. 2013 proběhne jednání s </w:t>
      </w:r>
      <w:r>
        <w:rPr>
          <w:rFonts w:eastAsia="Arial Unicode MS"/>
          <w:szCs w:val="23"/>
        </w:rPr>
        <w:t>Národní knihovnou na úrovni ředitelů o zpřístupnění předmětných knižních fondů (prostory, termíny atd.), výsledek jednání je klíčový pro nastavení režimu činnosti OVHP.</w:t>
      </w:r>
      <w:r>
        <w:rPr>
          <w:rFonts w:eastAsia="Arial Unicode MS"/>
        </w:rPr>
        <w:t xml:space="preserve"> </w:t>
      </w:r>
    </w:p>
    <w:p>
      <w:pPr>
        <w:pStyle w:val="Normlnweb"/>
        <w:numPr>
          <w:ilvl w:val="0"/>
          <w:numId w:val="6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Zajištění provedení výpočtů hodnocení</w:t>
      </w:r>
      <w:r>
        <w:rPr/>
        <w:t xml:space="preserve"> výsledků pro roky 2013, 2014 a 2015 dle Metodiky 2013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 xml:space="preserve">Nadlimitní veřejná zakázka byla vyhlášena na profilu zadavatele Úřadu vlády ČR dne 13. 9. 2013 formou otevřeného jednacího řízení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>Na základě veřejného podnětu, že technický kvalifikační předpoklad uvedený v zadávací dokumentaci (část „kvalifikační kritéria“), svým rozsahem neodpovídá požadavkům zadavatele, byla formulace upravena. Proto byla dne 30. 9. 2013 uveřejněna „</w:t>
      </w:r>
      <w:r>
        <w:rPr/>
        <w:t>Dodatečná informace č. 1 k zadávacím podmínkám veřejné zakázky“ (</w:t>
      </w:r>
      <w:r>
        <w:rPr>
          <w:rFonts w:eastAsia="Arial Unicode MS"/>
        </w:rPr>
        <w:t>viz Příloha 2</w:t>
      </w:r>
      <w:r>
        <w:rPr/>
        <w:t xml:space="preserve">), kde byla předmětná formulace kritéria upravena a následně </w:t>
      </w:r>
      <w:r>
        <w:rPr>
          <w:rFonts w:eastAsia="Arial Unicode MS"/>
        </w:rPr>
        <w:t xml:space="preserve">zadavatel prodloužil lhůtu pro podání nabídek v souladu s § 40 odst. 3 zákona o veřejných zakázkách o 14 dnů. </w:t>
      </w:r>
    </w:p>
    <w:p>
      <w:pPr>
        <w:pStyle w:val="Normal"/>
        <w:autoSpaceDE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>Lhůta pro podání nabídek je tedy nově stanovena na 18. 11. 2013. Předpokládaný termín uzavření smlouvy s vítězným uchazečem je prosinec 2013.</w:t>
      </w:r>
    </w:p>
    <w:p>
      <w:pPr>
        <w:pStyle w:val="Normlnweb"/>
        <w:numPr>
          <w:ilvl w:val="0"/>
          <w:numId w:val="6"/>
        </w:numPr>
        <w:spacing w:lineRule="auto" w:line="240" w:before="120" w:after="0"/>
        <w:jc w:val="both"/>
        <w:rPr/>
      </w:pPr>
      <w:r>
        <w:rPr>
          <w:b/>
          <w:color w:val="333399"/>
        </w:rPr>
        <w:t>Nákup indikátorů SCOPUS a WoS</w:t>
      </w:r>
      <w:r>
        <w:rPr/>
        <w:t xml:space="preserve"> pro výpočty hodnocení předepsané Metodikou.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/>
        <w:t>Byly uzavřeny příslušné smluvní vztahy (</w:t>
      </w:r>
      <w:r>
        <w:rPr>
          <w:rFonts w:eastAsia="Arial Unicode MS"/>
        </w:rPr>
        <w:t xml:space="preserve">náklady SCOPUS 1,6 mil. Kč., </w:t>
      </w:r>
      <w:r>
        <w:rPr>
          <w:rFonts w:eastAsia="Arial Unicode MS"/>
          <w:lang w:eastAsia="ar-SA"/>
        </w:rPr>
        <w:t>Thomson Reuters</w:t>
      </w:r>
      <w:r>
        <w:rPr>
          <w:rFonts w:eastAsia="Arial Unicode MS"/>
        </w:rPr>
        <w:t xml:space="preserve"> - WoS 3 mil Kč.</w:t>
      </w:r>
      <w:r>
        <w:rPr/>
        <w:t xml:space="preserve">). </w:t>
      </w:r>
      <w:r>
        <w:rPr>
          <w:rFonts w:eastAsia="Arial Unicode MS"/>
        </w:rPr>
        <w:t xml:space="preserve">Databáze mají být přístupny od října 2013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Údaje SCOPUS dodány dne 11. 10. 2013. </w:t>
      </w:r>
    </w:p>
    <w:p>
      <w:pPr>
        <w:pStyle w:val="Normlnweb"/>
        <w:numPr>
          <w:ilvl w:val="0"/>
          <w:numId w:val="6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SW aplikace pro předání údajů o smluvním výzkumu</w:t>
      </w:r>
      <w:r>
        <w:rPr/>
        <w:t xml:space="preserve"> dle pravidel Pilíře III. Metodiky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/>
        <w:t>Zajišťuje sekretariát Rady formou veřejné zakázky malého rozsahu</w:t>
      </w:r>
      <w:r>
        <w:rPr>
          <w:rFonts w:eastAsia="Arial Unicode MS"/>
        </w:rPr>
        <w:t>.</w:t>
      </w:r>
      <w:r>
        <w:rPr/>
        <w:t xml:space="preserve">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Termín realizace objednávky 18. 10. 2013. Je předpoklad dodržení termínu, od 14. 10. 2013 probíhá testování beta verze. </w:t>
      </w:r>
    </w:p>
    <w:p>
      <w:pPr>
        <w:pStyle w:val="Normlnweb"/>
        <w:numPr>
          <w:ilvl w:val="0"/>
          <w:numId w:val="6"/>
        </w:numPr>
        <w:spacing w:lineRule="auto" w:line="240" w:before="120" w:after="0"/>
        <w:jc w:val="both"/>
        <w:rPr/>
      </w:pPr>
      <w:r>
        <w:rPr/>
        <w:t>Zajištění podpory pro</w:t>
      </w:r>
      <w:r>
        <w:rPr>
          <w:b/>
          <w:color w:val="333399"/>
        </w:rPr>
        <w:t xml:space="preserve"> předání údajů o investičních nákladech</w:t>
      </w:r>
      <w:r>
        <w:rPr/>
        <w:t xml:space="preserve"> projektů aplikovaného VaVaI dle pravidel Pilíře III. Metodiky. </w:t>
      </w:r>
    </w:p>
    <w:p>
      <w:pPr>
        <w:pStyle w:val="Normlnweb"/>
        <w:numPr>
          <w:ilvl w:val="1"/>
          <w:numId w:val="6"/>
        </w:numPr>
        <w:spacing w:lineRule="auto" w:line="240" w:before="120" w:after="0"/>
        <w:jc w:val="both"/>
        <w:rPr/>
      </w:pPr>
      <w:r>
        <w:rPr/>
        <w:t xml:space="preserve">Zajišťuje sekretariát Rady vlastní kapacitou. Formou předání požadovaných údajů jsou tabulky ve formátu Excel. </w:t>
      </w:r>
      <w:r>
        <w:rPr>
          <w:rFonts w:eastAsia="Arial Unicode MS"/>
        </w:rPr>
        <w:t xml:space="preserve">Předpokládaný termín počátku a konce sběru je od 25. 10. 2013 do 15. 12. 2013. </w:t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>
          <w:b/>
          <w:b/>
          <w:color w:val="333399"/>
        </w:rPr>
      </w:pPr>
      <w:r>
        <w:rPr>
          <w:b/>
          <w:color w:val="333399"/>
        </w:rPr>
        <w:t xml:space="preserve">Dne 23. 10. 2013 (3 dny před jednáním Rady) bude tento dokument aktualizován. </w:t>
      </w:r>
    </w:p>
    <w:p>
      <w:pPr>
        <w:pStyle w:val="Normlnweb"/>
        <w:spacing w:lineRule="auto" w:line="240" w:before="120" w:after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/>
      </w:pPr>
      <w:r>
        <w:rPr/>
        <w:t xml:space="preserve">V příloze je pro informaci uveden výčet požadovaných úkonů pro zajištění činnosti OVHP a expertních panelů a dále orientační harmonogram těchto úkonů. </w:t>
      </w:r>
      <w:r>
        <w:br w:type="page"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1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JIŠTĚNÍ ČINNOSTÍ HODNOTÍCÍCH PANELŮ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ředpisy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137/2006 Sb., o veřejných zakázká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ka zadávání veřejných zakázek (právní stav k 15. 7. 2012), MMR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ěrnice vedoucího ÚV ČR č. 5/2012 k postupu při zadávání veřejných zakázek, ve znění Směrnice VÚ ČR č. 2/2013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ka hodnocení výsledků výzkumných organizací a hodnocení výsledků ukončených programů (platná pro léta 2013 až 2015), schválená usnesením vlády ČR ze dne 19. 6. 2013 č. 475</w:t>
      </w:r>
    </w:p>
    <w:p>
      <w:pPr>
        <w:pStyle w:val="Odstavecseseznamem"/>
        <w:spacing w:before="120" w:after="0"/>
        <w:ind w:left="0" w:hanging="0"/>
        <w:contextualSpacing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ákladní parametry zadání: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podpory pro činnost oborových verifikačních a hodnotících panelů a expertních panelů v letech 2014 a 2015.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a druhy panelů pro 11 oborových skupin:</w:t>
      </w:r>
    </w:p>
    <w:p>
      <w:pPr>
        <w:pStyle w:val="Odstavecseseznamem"/>
        <w:numPr>
          <w:ilvl w:val="1"/>
          <w:numId w:val="2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celkem 11 oborových verifikačních a hodnotících panelů, tj. maximálně110 osob</w:t>
      </w:r>
    </w:p>
    <w:p>
      <w:pPr>
        <w:pStyle w:val="Odstavecseseznamem"/>
        <w:numPr>
          <w:ilvl w:val="1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em 11 expertních panelů, tj. maximálně 110 osob, z toho 1/3 ze zahraničí.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setkání – maximálně 3 x ročně</w:t>
      </w:r>
    </w:p>
    <w:p>
      <w:pPr>
        <w:pStyle w:val="Odstavecseseznamem"/>
        <w:numPr>
          <w:ilvl w:val="0"/>
          <w:numId w:val="2"/>
        </w:numPr>
        <w:spacing w:before="0" w:after="120"/>
        <w:ind w:left="284" w:hanging="284"/>
        <w:contextualSpacing w:val="false"/>
        <w:jc w:val="both"/>
        <w:rPr/>
      </w:pPr>
      <w:r>
        <w:rPr/>
        <w:t>Doba jednání – maximálně 2 d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136"/>
        <w:gridCol w:w="3901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INNOS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HAD NÁKLADŮ / ROK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ISTÍ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měny členům panelů za posouzení výsledků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EUR/setkání pro 198 osob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hody o provedení prác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77 600 Kč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or personální a Odbor ekonomický ve spolupráci s RVV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měny předsedům panelů</w:t>
            </w:r>
          </w:p>
          <w:p>
            <w:pPr>
              <w:pStyle w:val="Odstavecseseznamem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EUR/setkání pro 22 osob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hody o provedení prác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 000 Kč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or personální a Odbor ekonomický ve spolupráci s RVV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stovné pro zahraniční členy panelů (expertní p.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osob x 3 setkání v roce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osob z Evropy (15 000 Kč za letenku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osob z USA (30 000 Kč za letenku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0 000 K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 000 Kč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bor ekonomický ve spolupráci s RVV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fi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ajištění letenek, kompletace dokladů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stovné pro tuzemské členy panelů (oba typy panelů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osob x 3 setkání v roce (za předpokladu: 10 osob použije Pendolino, 143 osob vlak 2. tř. a 30 osob bude z Prahy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000 Kč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or ekonomický ve spolupráci s RVV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fi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ajištění dopravy, kompletace dokladů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bytování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předpokladu 2000 Kč/osoba/noc (2 noci x 3 setkání)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kem 190 oso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 000 Kč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or ekonomický ve spolupráci s RVV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fi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objednávání a zajištění ubytování, kompletace dokladů dle VZ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čerstvení (na osobu a setkání se předpokládá 300 Kč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 000 Kč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V ČR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bor ekonomický ve spolupráci s RVV 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xterní firm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tering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nájem místností pro jednání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2 500 Kč/den (např. hotel Pyramida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bo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150 Kč/den (NK, NTK pro potřeby státní správy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fir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zajištění pronájmu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/>
      </w:pPr>
      <w:r>
        <w:rPr/>
        <w:t>Předpokládané zabezpeční externím dodavatelel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079"/>
        <w:gridCol w:w="3744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pokládané náklady na zajištění služby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zdy a odvody, pronájem prostor, spotřební materiál, režie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celkem na rok: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napToGrid w:val="false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 776 000 Kč</w:t>
            </w:r>
          </w:p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2977" w:leader="none"/>
                <w:tab w:val="left" w:pos="7513" w:leader="none"/>
              </w:tabs>
              <w:snapToGrid w:val="false"/>
              <w:spacing w:before="48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pokládané náklady celkem za rok: 13 974 600 Kč.</w:t>
      </w:r>
    </w:p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2977" w:leader="none"/>
          <w:tab w:val="left" w:pos="7513" w:leader="none"/>
        </w:tabs>
        <w:spacing w:before="48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edpokládané náklady celkem za období 2014 až 2015: </w:t>
      </w:r>
      <w:r>
        <w:rPr>
          <w:rFonts w:cs="Times New Roman" w:ascii="Times New Roman" w:hAnsi="Times New Roman"/>
          <w:b/>
          <w:u w:val="single"/>
        </w:rPr>
        <w:t>27 895 200 Kč.</w:t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pracoval: Zd. Roll, V. Hudečková, dne 9. 10. 2013</w:t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2</w:t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Odstavecseseznamem"/>
        <w:tabs>
          <w:tab w:val="clear" w:pos="708"/>
          <w:tab w:val="left" w:pos="595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čná informace č.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 zadávacím podmínkám veřejné zakázk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ovedení výpočtů dle platné Metodiky hodnocení výsledků výzkumných organizací a hodnocení výsledků ukončených programů“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a základě neoficiálních podnětů odborné veřejnosti dospěl k závěru, že technický kvalifikační předpoklad, spočívající v požadavku na předložení seznamu významných služeb, svým rozsahem neodpovídá požadavkům zadavatele, resp. může vést k užšímu výkladu pojmu významná služba, než měl zadavatel v úmyslu.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roto mění poslední odstavec čl. 8 bod 8.1 Přílohy č. 2 zadávací dokumentace shora uvedené veřejné zakázky na následující znění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12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Vymezení minimální úrovně tohoto kvalifikačního předpokladu odpovídající druhu, rozsahu a složitosti předmětu plnění veřejné zakázky dle § 56 odst. 7 písm. c) zákona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Dodavatel splňuje tento kvalifikační předpoklad, pokud v posledních 3 letech realizoval alespoň 2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kázky na </w:t>
      </w:r>
      <w:r>
        <w:rPr>
          <w:rFonts w:cs="Arial" w:ascii="Arial" w:hAnsi="Arial"/>
          <w:color w:val="000000"/>
          <w:sz w:val="20"/>
          <w:szCs w:val="20"/>
        </w:rPr>
        <w:t xml:space="preserve">služby obdobného charakteru a rozsahu vzhledem k nabídkové ceně. 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lužbou obdobného charakteru a rozsahu se rozumí služba, jejímž předmětem bylo zpracování údajů týkajících se výzkumu, vývoje a inovací ve finančním rozsahu minimálně 1.000.000,- Kč bez DPH.“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ohledem na provedenou změnu zadavatel prodloužil lhůtu pro podání nabídek v souladu s § 40 odst. 3 zákona o veřejných zakázkách, čímž se mění též první řádek čl. 18 zadávací dokumentace shora uvedené veřejné zakázky na následující znění: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Lhůta pro podání nabídek: </w:t>
        <w:tab/>
        <w:t xml:space="preserve">Datum: 18. 11. 2013 </w:t>
        <w:tab/>
        <w:t>Hodina: 12:00“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t>první řádek čl. 19 zadávací dokumentace shora uvedené veřejné zakázky na následující znění: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tevírání obálek s nabídkami v termínu: Datum: 18. 11. 2013 Hodina: 12.05 v zasedací místnosti na adrese zadavatele.“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V Praze dne 30. 9. 2013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Ing. Jan Marek, CSc.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ředitel odboru výzkumu, vývoje a inovací</w:t>
      </w:r>
    </w:p>
    <w:p>
      <w:pPr>
        <w:pStyle w:val="Odstavecseseznamem"/>
        <w:tabs>
          <w:tab w:val="clear" w:pos="708"/>
          <w:tab w:val="left" w:pos="5954" w:leader="none"/>
        </w:tabs>
        <w:spacing w:lineRule="auto" w:line="240" w:before="12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3</w:t>
      </w:r>
    </w:p>
    <w:p>
      <w:pPr>
        <w:pStyle w:val="Odstavecseseznamem"/>
        <w:tabs>
          <w:tab w:val="clear" w:pos="708"/>
          <w:tab w:val="left" w:pos="5954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120" w:after="0"/>
        <w:ind w:firstLine="357"/>
        <w:rPr/>
      </w:pPr>
      <w:r>
        <w:rPr/>
        <w:t xml:space="preserve">ODHAD TERMÍNŮ PLNĚNÍ METODIKY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monogram bude doplněn. </w:t>
      </w:r>
    </w:p>
    <w:p>
      <w:pPr>
        <w:pStyle w:val="Normlnweb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Matějka 11. 10. 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1">
    <w:name w:val=" Char1"/>
    <w:qFormat/>
    <w:rPr>
      <w:rFonts w:ascii="Tahoma;Tahoma" w:hAnsi="Tahoma;Tahoma" w:cs="Tahoma;Tahoma"/>
      <w:sz w:val="16"/>
      <w:szCs w:val="16"/>
    </w:rPr>
  </w:style>
  <w:style w:type="character" w:styleId="Char">
    <w:name w:val="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Char2CharCharCharChar">
    <w:name w:val=" Char2 Char Char Char Char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;Tahoma" w:hAnsi="Tahoma;Tahoma" w:eastAsia="Times New Roman" w:cs="Tahoma;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52:00Z</dcterms:created>
  <dc:creator>Lokayová Magdalena</dc:creator>
  <dc:description/>
  <cp:keywords/>
  <dc:language>en-US</dc:language>
  <cp:lastModifiedBy>Ing. Martin Matějka</cp:lastModifiedBy>
  <cp:lastPrinted>2013-10-11T14:15:00Z</cp:lastPrinted>
  <dcterms:modified xsi:type="dcterms:W3CDTF">2013-10-11T12:58:00Z</dcterms:modified>
  <cp:revision>5</cp:revision>
  <dc:subject/>
  <dc:title>Výzva k podávání návrhů na členy oborových a verifikačních hodnotících panelů</dc:title>
</cp:coreProperties>
</file>